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y weekend news &amp; Visual text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496449020"/>
            <w:bookmarkStart w:id="1" w:name="__Fieldmark__0_496449020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496449020"/>
            <w:bookmarkStart w:id="3" w:name="__Fieldmark__1_496449020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496449020"/>
            <w:bookmarkStart w:id="5" w:name="__Fieldmark__2_496449020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496449020"/>
            <w:bookmarkStart w:id="7" w:name="__Fieldmark__3_496449020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496449020"/>
            <w:bookmarkStart w:id="9" w:name="__Fieldmark__4_496449020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496449020"/>
            <w:bookmarkStart w:id="11" w:name="__Fieldmark__5_496449020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496449020"/>
            <w:bookmarkStart w:id="13" w:name="__Fieldmark__6_496449020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496449020"/>
            <w:bookmarkStart w:id="16" w:name="__Fieldmark__7_496449020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496449020"/>
            <w:bookmarkStart w:id="18" w:name="__Fieldmark__8_496449020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496449020"/>
            <w:bookmarkStart w:id="20" w:name="__Fieldmark__9_496449020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496449020"/>
            <w:bookmarkStart w:id="22" w:name="__Fieldmark__10_496449020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496449020"/>
            <w:bookmarkStart w:id="24" w:name="__Fieldmark__11_496449020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496449020"/>
            <w:bookmarkStart w:id="26" w:name="__Fieldmark__12_496449020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496449020"/>
            <w:bookmarkStart w:id="28" w:name="__Fieldmark__13_496449020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496449020"/>
            <w:bookmarkStart w:id="30" w:name="__Fieldmark__14_496449020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496449020"/>
            <w:bookmarkStart w:id="32" w:name="__Fieldmark__16_496449020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496449020"/>
            <w:bookmarkStart w:id="34" w:name="__Fieldmark__17_496449020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496449020"/>
            <w:bookmarkStart w:id="36" w:name="__Fieldmark__18_496449020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496449020"/>
            <w:bookmarkStart w:id="38" w:name="__Fieldmark__19_496449020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I/we went to, I am going to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rites” assigning meaning to messages.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MyriadPro-Regular" w:ascii="Century Gothic" w:hAnsi="Century Gothic"/>
                <w:color w:val="4472C4"/>
                <w:sz w:val="20"/>
                <w:szCs w:val="20"/>
                <w:lang w:val="en-US"/>
              </w:rPr>
              <w:t>Locate familiar visual texts in magazines, advertising, catalogues and connect them with associated product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king, Listening, Wri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  <w:t>Thinking: Comprehension, Eval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  <w:t>Self-management: Fine motor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  <w:t>Research: Obser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Language notebooks, pencils, colour pencils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rFonts w:cs="Century Gothic" w:ascii="Century Gothic" w:hAnsi="Century Gothic"/>
                <w:color w:val="0070C0"/>
                <w:sz w:val="16"/>
                <w:szCs w:val="16"/>
                <w:lang w:val="en-US"/>
              </w:rPr>
              <w:t>Magazines, scissors, glue stick, 1/16 of construction paper for each chil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496449020"/>
            <w:bookmarkStart w:id="40" w:name="__Fieldmark__21_496449020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496449020"/>
            <w:bookmarkStart w:id="42" w:name="__Fieldmark__22_496449020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496449020"/>
            <w:bookmarkStart w:id="44" w:name="__Fieldmark__23_496449020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496449020"/>
            <w:bookmarkStart w:id="46" w:name="__Fieldmark__24_496449020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496449020"/>
            <w:bookmarkStart w:id="48" w:name="__Fieldmark__25_496449020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496449020"/>
            <w:bookmarkStart w:id="50" w:name="__Fieldmark__26_496449020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496449020"/>
            <w:bookmarkStart w:id="52" w:name="__Fieldmark__27_496449020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496449020"/>
            <w:bookmarkStart w:id="54" w:name="__Fieldmark__28_496449020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496449020"/>
            <w:bookmarkStart w:id="56" w:name="__Fieldmark__29_496449020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496449020"/>
            <w:bookmarkStart w:id="58" w:name="__Fieldmark__30_496449020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Week 8 (Sept 30-Oct 4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y weekend new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Ask several children about their weekend news, emphasizing on the structure “I went to…to do…” (Who-where-what)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Tell the children they will “write” about their weekend news the way they can. After “writing” they will draw a picture related to their activitie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</w:rPr>
              <w:t>Teachers will show to the group what children di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</w:rPr>
            </w:pPr>
            <w:r>
              <w:rPr>
                <w:rFonts w:cs="Century Gothic" w:ascii="Century Gothic" w:hAnsi="Century Gothic"/>
                <w:sz w:val="2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Visual texts in magazines: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arm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Revise with children the concept of “visual texts” and mention some examples they have been working on during these week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Follow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tell the children they will look for visual texts in different magazines and cut them out to paste them on a piece of construction paper, to make a collage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70C0"/>
                <w:sz w:val="28"/>
                <w:szCs w:val="20"/>
              </w:rPr>
              <w:t>Wrap up</w:t>
            </w:r>
            <w:r>
              <w:rPr>
                <w:rFonts w:cs="Century Gothic" w:ascii="Century Gothic" w:hAnsi="Century Gothic"/>
                <w:color w:val="0070C0"/>
                <w:sz w:val="28"/>
                <w:szCs w:val="20"/>
              </w:rPr>
              <w:t>: Share the children´s work in a whole group session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04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09-29T20:22:00Z</dcterms:modified>
  <cp:revision>6</cp:revision>
  <dc:subject/>
  <dc:title/>
</cp:coreProperties>
</file>